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9/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ca Salčin Sabiha (u ime Kluba vijećnika SDA)  pokrenula je sli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 xml:space="preserve">9/20. </w:t>
      </w:r>
      <w:r>
        <w:rPr>
          <w:rFonts w:cs="Arial" w:ascii="Arial" w:hAnsi="Arial"/>
          <w:sz w:val="22"/>
          <w:szCs w:val="22"/>
        </w:rPr>
        <w:t>Pokrećem inicijativu prema nadležnoj Općinskoj službi,</w:t>
      </w:r>
      <w:r>
        <w:rPr>
          <w:rFonts w:cs="Arial" w:ascii="Arial" w:hAnsi="Arial"/>
          <w:sz w:val="22"/>
          <w:szCs w:val="22"/>
          <w:lang w:val="bs-BA"/>
        </w:rPr>
        <w:t xml:space="preserve"> da se pokrenu aktivnosti na izradi Strategije razvoja poljoprivrede općine Vogošća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brazloženje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joprivreda na području općine Vogošća ima značajan potencijal za razvoj, posebno u segmentima stočarstva, voćarstva i povrtlarstva. Trenutno Općina Vogošća ne posjeduje strateški dokument koji bi definisao pravac razvoja, podršku poljoprivrednicima i mjeru unaprijeđenja proizvodnje. Izradom Strategije omogućit će se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cija poljoprivrednih resursa i potencijala općine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sanje mjera za povećanje proizvodnje i konkurentnosti lokalnih poljoprivrednika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ođenje svaremenih tehnologija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zivanje poljoprivrede sa turizmom i lokalnim tržištem.</w:t>
      </w:r>
    </w:p>
    <w:p>
      <w:pPr>
        <w:pStyle w:val="NormalWeb"/>
        <w:rPr/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Inicijativa za izradu strateškog dokumenta se prihvata, ali će se isti realizovati pod nazivom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trategija ruralnog razvoja Općine Vogošć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</w:rPr>
        <w:t>Obrazloženje: Ovim dokumentom neće biti obuhvaćena samo poljoprivreda, već i povezane oblasti poput turizma, gastronomije i drugih segmenata ruralnog života, čime će se omogućiti širi i sveobuhvatniji pristup razvoju lokalne zajednice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>Razlog zbog kojeg smatramo da je Strategija ruralnog razvoja prikladnija od Strategije poljoprivrede jeste to što poljoprivreda sama po sebi predstavlja značajan, ali ne i jedini razvojni potencijal našeg područja. Integrisanim pristupom kroz ruralni razvoj, povezuju se poljoprivredna proizvodnja sa turističkim sadržajima, lokalnim tržištem i promocijom domaćih proizvoda, što dugoročno može donijeti veću ekonomsku korist i održivost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ođer vas obavještavamo da nadležna Služba trenutno radi na izradi tri strateška dokumenta, te će se, po njihovom okončanju, pristupiti i izrad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trategije ruralnog razvoja Općine Vogošća</w:t>
      </w:r>
      <w:r>
        <w:rPr>
          <w:rFonts w:cs="Arial" w:ascii="Arial" w:hAnsi="Arial"/>
          <w:sz w:val="22"/>
          <w:szCs w:val="22"/>
        </w:rPr>
        <w:t>.</w:t>
      </w:r>
      <w:r>
        <w:rPr/>
        <w:t xml:space="preserve"> </w:t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0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tka Subheading Semibold" w:hAnsi="Sitka Subheading Semibold" w:cs="Sitka Subheading Semi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27:00Z</dcterms:created>
  <dc:creator>adilaz</dc:creator>
  <dc:description/>
  <cp:keywords/>
  <dc:language>en-US</dc:language>
  <cp:lastModifiedBy>Jasmina Fazlić</cp:lastModifiedBy>
  <cp:lastPrinted>2025-09-17T09:26:00Z</cp:lastPrinted>
  <dcterms:modified xsi:type="dcterms:W3CDTF">2025-09-17T07:27:00Z</dcterms:modified>
  <cp:revision>2</cp:revision>
  <dc:subject/>
  <dc:title>Bosna i Hercegovina</dc:title>
</cp:coreProperties>
</file>